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61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9.</w:t>
      </w:r>
      <w:r>
        <w:rPr>
          <w:rFonts w:cs="Arial" w:ascii="Arial" w:hAnsi="Arial"/>
          <w:b/>
          <w:bCs/>
          <w:sz w:val="22"/>
          <w:szCs w:val="22"/>
        </w:rPr>
        <w:t xml:space="preserve">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 од  14. нов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9.априла 2024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95-04/24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донела Одлуком број 96-04/24 на седници одржаној 1. април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405-11/22  од  14. новембр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Спортског привредног друштва ''ФК Раднички 1923'' д.о.о.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4. годину Спортског привредног друштва ''ФК Раднички 1923'' д.о.о. 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Спортско привредно друштво ''ФК Раднички 1923'' д.о.о. Крагујевац за 2024. годину износе 100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, број 400-548/24-V од 21. марта 2024.године и Годишњим програмом пословања Спортског привредног друштва ''ФК Раднички 1923'' д.о.о.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Спортског привредног друштва ''ФК Раднички 1923'' д.о.о. 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9T15:03:00Z</cp:lastPrinted>
  <dcterms:modified xsi:type="dcterms:W3CDTF">2024-04-09T13:03:00Z</dcterms:modified>
  <cp:revision>414</cp:revision>
  <dc:subject/>
  <dc:title/>
</cp:coreProperties>
</file>